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rFonts w:eastAsia="Calibri" w:cs="Calibri"/>
          <w:color w:val="000000"/>
          <w:sz w:val="28"/>
          <w:szCs w:val="28"/>
        </w:rPr>
        <w:t xml:space="preserve">         </w:t>
      </w:r>
      <w:r>
        <w:rPr>
          <w:rStyle w:val="Style17"/>
          <w:color w:val="000000"/>
          <w:sz w:val="28"/>
          <w:szCs w:val="28"/>
        </w:rPr>
        <w:t>листопада 2025 року №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ГНОЗНІ ПОКАЗ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іонального замовлення на професійну підготов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дрів і фахівців у закладах професійн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олинської області на 202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"/>
        <w:gridCol w:w="2599"/>
        <w:gridCol w:w="16"/>
        <w:gridCol w:w="1046"/>
        <w:gridCol w:w="7024"/>
        <w:gridCol w:w="8"/>
        <w:gridCol w:w="1564"/>
        <w:gridCol w:w="1380"/>
        <w:gridCol w:w="1583"/>
      </w:tblGrid>
      <w:tr>
        <w:trPr>
          <w:trHeight w:val="63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закладу професійної освіти</w:t>
            </w:r>
          </w:p>
        </w:tc>
        <w:tc>
          <w:tcPr>
            <w:tcW w:w="8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зва професії / спеціальності (на прийом / на випуск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огнозні показник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026 рік</w:t>
            </w:r>
          </w:p>
        </w:tc>
      </w:tr>
      <w:tr>
        <w:trPr>
          <w:trHeight w:val="2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Заклади професійної освіти, що фінансуються 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Професійна підготовка кадрів</w:t>
            </w:r>
          </w:p>
        </w:tc>
      </w:tr>
      <w:tr>
        <w:trPr>
          <w:trHeight w:val="14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мунальний заклад професійної освіти «Нововолинський центр професійної освіти» Волинської обласної ра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14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3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8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офіціан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2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8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пека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7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9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1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навчальний заклад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2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кар; слюсар з ремонту колісних транспортних засобі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4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1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3</w:t>
            </w:r>
          </w:p>
        </w:tc>
      </w:tr>
      <w:tr>
        <w:trPr>
          <w:trHeight w:val="56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Заклад професійної (професійно-технічної) освіти «Регіональний професійний ко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м. Володимир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 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53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 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іковець з реєстрації бухгалтерських даних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; водій автотранспортних засобів (категорія 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з комплексного обслуговування й ремонту будинкі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 штукату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штукату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7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78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8</w:t>
            </w:r>
          </w:p>
        </w:tc>
      </w:tr>
      <w:tr>
        <w:trPr>
          <w:trHeight w:val="49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6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17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6</w:t>
            </w:r>
          </w:p>
        </w:tc>
      </w:tr>
      <w:tr>
        <w:trPr>
          <w:trHeight w:val="3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тракторист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маля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14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1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штукату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ицювальник-плиточник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05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ерстатник деревообробних верстатів; столяр будівельний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3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я «С»);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9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2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</w:tr>
      <w:tr>
        <w:trPr>
          <w:trHeight w:val="3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2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46</w:t>
            </w:r>
          </w:p>
        </w:tc>
      </w:tr>
      <w:tr>
        <w:trPr>
          <w:trHeight w:val="1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штукатур; муля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68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я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26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73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</w:t>
            </w:r>
          </w:p>
        </w:tc>
      </w:tr>
      <w:tr>
        <w:trPr>
          <w:trHeight w:val="232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4</w:t>
            </w:r>
          </w:p>
        </w:tc>
      </w:tr>
      <w:tr>
        <w:trPr>
          <w:trHeight w:val="81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С1»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»)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ракторист-машиніст сільськогосподарського виробництва (категорія «А»); водій автотранспортних засобів (категорія «С1»)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1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7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trHeight w:val="1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</w:t>
            </w:r>
          </w:p>
        </w:tc>
      </w:tr>
      <w:tr>
        <w:trPr>
          <w:trHeight w:val="15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; кондите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1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рист-машиніст сільськогосподарського виробництва (категорія «А1»); водій автотранспортних засобів (категорія «С»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рофесійна підготовка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1576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Заклад професійної (професійно-технічної) освіти «Регіональний професійний ко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м. Володимир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3 Електрична  інженерія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5 Технології  легкої промисловості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9 Будівництво та цивільна інженерія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о закладах професійної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206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605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Заклади професійної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Професійна підготовка кадрів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закрійни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3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тограф (фотороботи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65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ляр; монтажник систем утеплення будівел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ляр; верстатник деревообробних верстаті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ляр; верстатник деревообробних верстаті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художні ремесла: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живописец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живописець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81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статник широкого профілю; слюсар з ремонту колісних транспортних засобі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механоскладальних робіт; маля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дитер; куха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4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83</w:t>
            </w:r>
          </w:p>
        </w:tc>
      </w:tr>
      <w:tr>
        <w:trPr>
          <w:trHeight w:val="17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4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8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уха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5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фіціант; бармен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кар; кондитер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 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3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92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докремлений структурний підрозділ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9 міс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7</w:t>
            </w:r>
          </w:p>
        </w:tc>
      </w:tr>
      <w:tr>
        <w:trPr>
          <w:trHeight w:val="126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верстатів з програмним керування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5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авець; вишивальни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лорист-квітника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65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рофесійна підготовка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886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603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G19 Будівництво та цивільна інженерія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</w:t>
            </w:r>
          </w:p>
        </w:tc>
      </w:tr>
      <w:tr>
        <w:trPr>
          <w:trHeight w:val="56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H4 Лісове господарство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5 Лісове господарство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)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3 Декоративне мистецтво та ремесла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41</w:t>
            </w:r>
          </w:p>
        </w:tc>
      </w:tr>
      <w:tr>
        <w:trPr>
          <w:trHeight w:val="629" w:hRule="atLeast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»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G11 Машинобудування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G3 Електрична інженерія</w:t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1 р. 10 міс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УСЬОГО по закладах професійної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1 1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92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3 19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eastAsia="ru-RU"/>
              </w:rPr>
              <w:t>2 532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прогнозних показників регіонального замовлення у закладах професійної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080"/>
      <w:gridCol w:w="1559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59:00Z</dcterms:created>
  <dc:creator>Федорович</dc:creator>
  <dc:description/>
  <cp:keywords/>
  <dc:language>en-US</dc:language>
  <cp:lastModifiedBy>Пользователь Windows</cp:lastModifiedBy>
  <cp:lastPrinted>2025-11-25T11:26:00Z</cp:lastPrinted>
  <dcterms:modified xsi:type="dcterms:W3CDTF">2025-11-26T09:39:00Z</dcterms:modified>
  <cp:revision>28</cp:revision>
  <dc:subject/>
  <dc:title>Проєкт</dc:title>
</cp:coreProperties>
</file>